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8748"/>
      </w:tblGrid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ailing List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de-DE"/>
              </w:rPr>
              <w:t>Mailing List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Dat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.12.05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Tim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:00-11:3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Location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al / KLf / Mch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oderated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. Asmussen</w:t>
              <w:tab/>
              <w:tab/>
              <w:t>Tel.: +49(2842)95-437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inutes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. Farrenkothen</w:t>
              <w:tab/>
              <w:t>Tel.: +49(2842)95-4422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Action Item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18"/>
                <w:szCs w:val="18"/>
              </w:rPr>
              <w:t>Action Items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articipant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tbl>
            <w:tblPr>
              <w:tblW w:w="853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25"/>
              <w:gridCol w:w="593"/>
              <w:gridCol w:w="699"/>
              <w:gridCol w:w="483"/>
              <w:gridCol w:w="2740"/>
              <w:gridCol w:w="680"/>
              <w:gridCol w:w="612"/>
            </w:tblGrid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kämper, Thoma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Al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0" w:name="__Fieldmark__0_3610657339"/>
                  <w:bookmarkStart w:id="1" w:name="__Fieldmark__0_3610657339"/>
                  <w:bookmarkEnd w:id="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lebsch, Wolfgang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WKl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" w:name="__Fieldmark__1_3610657339"/>
                  <w:bookmarkStart w:id="3" w:name="__Fieldmark__1_3610657339"/>
                  <w:bookmarkEnd w:id="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smussen, Holger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s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" w:name="__Fieldmark__2_3610657339"/>
                  <w:bookmarkStart w:id="5" w:name="__Fieldmark__2_3610657339"/>
                  <w:bookmarkEnd w:id="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roesen, Klau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Kr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6" w:name="__Fieldmark__3_3610657339"/>
                  <w:bookmarkStart w:id="7" w:name="__Fieldmark__3_3610657339"/>
                  <w:bookmarkEnd w:id="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arner, Ulrich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B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8" w:name="__Fieldmark__4_3610657339"/>
                  <w:bookmarkStart w:id="9" w:name="__Fieldmark__4_3610657339"/>
                  <w:bookmarkEnd w:id="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ockmann, Jürgen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Ko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0" w:name="__Fieldmark__5_3610657339"/>
                  <w:bookmarkStart w:id="11" w:name="__Fieldmark__5_3610657339"/>
                  <w:bookmarkEnd w:id="1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auregger, Josef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B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2" w:name="__Fieldmark__6_3610657339"/>
                  <w:bookmarkStart w:id="13" w:name="__Fieldmark__6_3610657339"/>
                  <w:bookmarkEnd w:id="1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ang, Andrea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a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4" w:name="__Fieldmark__7_3610657339"/>
                  <w:bookmarkStart w:id="15" w:name="__Fieldmark__7_3610657339"/>
                  <w:bookmarkEnd w:id="1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etting, Andrea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Be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6" w:name="__Fieldmark__8_3610657339"/>
                  <w:bookmarkStart w:id="17" w:name="__Fieldmark__8_3610657339"/>
                  <w:bookmarkEnd w:id="1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Neumann, Thoma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Ne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8" w:name="__Fieldmark__9_3610657339"/>
                  <w:bookmarkStart w:id="19" w:name="__Fieldmark__9_3610657339"/>
                  <w:bookmarkEnd w:id="1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hristiansen, Keld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Cr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0" w:name="__Fieldmark__10_3610657339"/>
                  <w:bookmarkStart w:id="21" w:name="__Fieldmark__10_3610657339"/>
                  <w:bookmarkEnd w:id="2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oehrig, Daniel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Rö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2" w:name="__Fieldmark__11_3610657339"/>
                  <w:bookmarkStart w:id="23" w:name="__Fieldmark__11_3610657339"/>
                  <w:bookmarkEnd w:id="2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riedl, Clau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Fr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4" w:name="__Fieldmark__12_3610657339"/>
                  <w:bookmarkStart w:id="25" w:name="__Fieldmark__12_3610657339"/>
                  <w:bookmarkEnd w:id="2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udolph, Tom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Ru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6" w:name="__Fieldmark__13_3610657339"/>
                  <w:bookmarkStart w:id="27" w:name="__Fieldmark__13_3610657339"/>
                  <w:bookmarkEnd w:id="2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almose, Clau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D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8" w:name="__Fieldmark__14_3610657339"/>
                  <w:bookmarkStart w:id="29" w:name="__Fieldmark__14_3610657339"/>
                  <w:bookmarkEnd w:id="2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Soerensen, Karsten Roer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RS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0" w:name="__Fieldmark__15_3610657339"/>
                  <w:bookmarkStart w:id="31" w:name="__Fieldmark__15_3610657339"/>
                  <w:bookmarkEnd w:id="3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aessler, Georg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Fä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2" w:name="__Fieldmark__16_3610657339"/>
                  <w:bookmarkStart w:id="33" w:name="__Fieldmark__16_3610657339"/>
                  <w:bookmarkEnd w:id="3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Stokholm, Tony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St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4" w:name="__Fieldmark__17_3610657339"/>
                  <w:bookmarkStart w:id="35" w:name="__Fieldmark__17_3610657339"/>
                  <w:bookmarkEnd w:id="3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arrenkothen, Peter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PF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6" w:name="__Fieldmark__18_3610657339"/>
                  <w:bookmarkStart w:id="37" w:name="__Fieldmark__18_3610657339"/>
                  <w:bookmarkEnd w:id="3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eldhoff, Marku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Fe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8" w:name="__Fieldmark__19_3610657339"/>
                  <w:bookmarkStart w:id="39" w:name="__Fieldmark__19_3610657339"/>
                  <w:bookmarkEnd w:id="3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  <w:u w:val="single"/>
                    </w:rPr>
                    <w:t>Deputies: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eiger, Ulrich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Ge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0" w:name="__Fieldmark__20_3610657339"/>
                  <w:bookmarkStart w:id="41" w:name="__Fieldmark__20_3610657339"/>
                  <w:bookmarkEnd w:id="4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Albrecht Stefan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Sal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separate"/>
                  </w:r>
                  <w:bookmarkStart w:id="42" w:name="__Fieldmark__21_3610657339"/>
                  <w:bookmarkStart w:id="43" w:name="__Fieldmark__21_3610657339"/>
                  <w:bookmarkEnd w:id="4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aracelik, Hasan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K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4" w:name="__Fieldmark__22_3610657339"/>
                  <w:bookmarkStart w:id="45" w:name="__Fieldmark__22_3610657339"/>
                  <w:bookmarkEnd w:id="4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Hohenleitner, Marku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MHo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separate"/>
                  </w:r>
                  <w:bookmarkStart w:id="46" w:name="__Fieldmark__23_3610657339"/>
                  <w:bookmarkStart w:id="47" w:name="__Fieldmark__23_3610657339"/>
                  <w:bookmarkEnd w:id="4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ern, Ralf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Ke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8" w:name="__Fieldmark__24_3610657339"/>
                  <w:bookmarkStart w:id="49" w:name="__Fieldmark__24_3610657339"/>
                  <w:bookmarkEnd w:id="4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Seidel, Günter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MHo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separate"/>
                  </w:r>
                  <w:bookmarkStart w:id="50" w:name="__Fieldmark__25_3610657339"/>
                  <w:bookmarkStart w:id="51" w:name="__Fieldmark__25_3610657339"/>
                  <w:bookmarkEnd w:id="5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22"/>
                <w:szCs w:val="22"/>
                <w:lang w:val="de-DE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Meeting Reas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i/>
                <w:lang w:val="en-GB"/>
              </w:rPr>
              <w:t>PG2 weekly (CW 49)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Organisati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Cs w:val="false"/>
                <w:i/>
                <w:i/>
                <w:color w:val="FF0000"/>
                <w:lang w:val="en-GB"/>
              </w:rPr>
            </w:pPr>
            <w:r>
              <w:rPr>
                <w:bCs w:val="false"/>
                <w:i/>
                <w:color w:val="FF0000"/>
                <w:lang w:val="en-GB"/>
              </w:rPr>
              <w:t>Dial In:</w:t>
            </w:r>
            <w:r>
              <w:rPr>
                <w:rFonts w:cs="Courier New" w:ascii="Courier New" w:hAnsi="Courier New"/>
                <w:b w:val="false"/>
                <w:bCs w:val="false"/>
                <w:i/>
                <w:color w:val="FF00FF"/>
                <w:sz w:val="20"/>
                <w:szCs w:val="20"/>
                <w:lang w:val="de-DE" w:eastAsia="de-DE"/>
              </w:rPr>
              <w:t xml:space="preserve"> </w:t>
            </w:r>
            <w:r>
              <w:rPr>
                <w:rFonts w:cs="Courier New"/>
                <w:bCs w:val="false"/>
                <w:i/>
                <w:color w:val="FF0000"/>
                <w:sz w:val="20"/>
                <w:szCs w:val="20"/>
                <w:lang w:val="de-DE" w:eastAsia="de-DE"/>
              </w:rPr>
              <w:t>+49 69 4035 9803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Cs w:val="false"/>
                <w:i/>
                <w:color w:val="FF0000"/>
                <w:lang w:val="en-GB"/>
              </w:rPr>
              <w:t>Code: 94096 #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 w:val="false"/>
                <w:i/>
                <w:lang w:val="en-GB"/>
              </w:rPr>
              <w:t>Support: using *0 (Serv.-Nr. 0180 2 0161 33)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i/>
                <w:i/>
                <w:color w:val="FF0000"/>
                <w:lang w:val="en-GB"/>
              </w:rPr>
            </w:pPr>
            <w:r>
              <w:rPr>
                <w:i/>
                <w:color w:val="FF0000"/>
                <w:lang w:val="en-GB"/>
              </w:rPr>
              <w:t>Mute phone: *6</w:t>
              <w:tab/>
            </w:r>
          </w:p>
        </w:tc>
      </w:tr>
      <w:tr>
        <w:trPr>
          <w:trHeight w:val="1219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 xml:space="preserve">Topic 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952" w:leader="none"/>
                <w:tab w:val="left" w:pos="4572" w:leader="none"/>
                <w:tab w:val="right" w:pos="65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3132" w:leader="none"/>
                <w:tab w:val="left" w:pos="385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enda</w:t>
              <w:tab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pic Title</w:t>
              <w:tab/>
              <w:tab/>
              <w:t>Owner</w:t>
              <w:tab/>
              <w:t>Time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Cs/>
                <w:smallCaps/>
                <w:sz w:val="22"/>
                <w:lang w:val="en-GB"/>
              </w:rPr>
              <w:t>Next Meeting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00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 w:val="false"/>
                <w:b w:val="false"/>
                <w:bCs w:val="false"/>
                <w:iCs/>
                <w:color w:val="0000FF"/>
                <w:lang w:val="en-GB"/>
              </w:rPr>
            </w:pPr>
            <w:r>
              <w:rPr>
                <w:b w:val="false"/>
                <w:bCs w:val="false"/>
                <w:iCs/>
                <w:color w:val="0000FF"/>
                <w:lang w:val="en-GB"/>
              </w:rPr>
              <w:t>CW 47 Tue 22.11. PG2 weekly 10:00 – 11:30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 w:val="false"/>
                <w:b w:val="false"/>
                <w:bCs w:val="false"/>
                <w:iCs/>
                <w:color w:val="0000FF"/>
                <w:lang w:val="en-GB"/>
              </w:rPr>
            </w:pPr>
            <w:r>
              <w:rPr>
                <w:b w:val="false"/>
                <w:bCs w:val="false"/>
                <w:iCs/>
                <w:color w:val="0000FF"/>
                <w:lang w:val="en-GB"/>
              </w:rPr>
              <w:t>CW 48 Tue 29.11. PG2 weekly 10:00 – 11:30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 w:val="false"/>
                <w:b w:val="false"/>
                <w:color w:val="0000FF"/>
                <w:lang w:val="en-GB"/>
              </w:rPr>
            </w:pPr>
            <w:r>
              <w:rPr>
                <w:b w:val="false"/>
                <w:color w:val="0000FF"/>
                <w:lang w:val="en-GB"/>
              </w:rPr>
              <w:t>CW 49 Tue 06.12. PG2 weekly 10:00 – 11:30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color w:val="0000FF"/>
                <w:lang w:val="en-GB"/>
              </w:rPr>
              <w:t>CW 50 Thu. 13.12. PG2 weekly 10:00 – 11:30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740"/>
        <w:gridCol w:w="900"/>
        <w:gridCol w:w="1080"/>
      </w:tblGrid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General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roduct Projects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Condor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SW R7* available, tested and released for production. S4 planned on January, 20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Tops &amp; Flops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45pt;height:29.75pt" filled="f" o:ole="">
                  <v:imagedata r:id="rId3" o:title=""/>
                </v:shape>
                <o:OLEObject Type="Embed" ProgID="" ShapeID="ole_rId2" DrawAspect="Icon" ObjectID="_299123580" r:id="rId2"/>
              </w:objec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Minos / Hydra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Very critical situation in terms of SW for both products. 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Delay on SW time schedule due to bugs as caused by change of EPS file. Bug was introduced from SW V6 to V7.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SAl to figure out the reason why EPS file (audio parameter settings) was changed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Tops &amp; Flops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object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.45pt;height:29.75pt" filled="f" o:ole="">
                  <v:imagedata r:id="rId5" o:title=""/>
                </v:shape>
                <o:OLEObject Type="Embed" ProgID="" ShapeID="ole_rId4" DrawAspect="Icon" ObjectID="_444876722" r:id="rId4"/>
              </w:objec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S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W 49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ME 85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Outdoor variant of Philippe. All features as included in the package for Hydra/Minos are as well a part of ME 85 (see also Philippe). No new features will be accepted by HAs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Find alias name for ME 85 and set up preconditions for planning in PMC. Inform</w:t>
              <w:br/>
              <w:t xml:space="preserve">     involved functionalities before the start of planning round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In order to reduce overall R&amp;D costs, 1.600 samples are agreed for test purposes.  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Tops &amp; Flops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DR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W 49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 xml:space="preserve">Obsidian: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See Tops &amp; Flops for details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Tops &amp; Flops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object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.45pt;height:29.75pt" filled="f" o:ole="">
                  <v:imagedata r:id="rId7" o:title=""/>
                </v:shape>
                <o:OLEObject Type="Embed" ProgID="" ShapeID="ole_rId6" DrawAspect="Icon" ObjectID="_1330589766" r:id="rId6"/>
              </w:objec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Philippe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Add request from customer Orange to increase feature set by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* Enhanced backup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* Group messaging distribution list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* Fast track (taken back again)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HAs will not accept any additional things which are not part of the package for Minos/Hydra. Only bug fixing issues and minor customer support will be accepted!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Possible risk with new GCF version, as well for ME 85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CFr to clarify for GCF delta to Philippe and ME 85 compared to Minos/Hydra</w:t>
              <w:br/>
              <w:t xml:space="preserve">     full version as the jumping point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UGe to check up for add. effort for 1) Enhanced backup and</w:t>
              <w:br/>
              <w:t xml:space="preserve">      2) Group messaging distribution list in terms of shift back from Swift to Minos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Tops &amp; Flops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object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6.45pt;height:29.75pt" filled="f" o:ole="">
                  <v:imagedata r:id="rId9" o:title=""/>
                </v:shape>
                <o:OLEObject Type="Embed" ProgID="" ShapeID="ole_rId8" DrawAspect="Icon" ObjectID="_136183317" r:id="rId8"/>
              </w:objec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Fr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UGe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W 50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W 50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bookmarkStart w:id="52" w:name="OLE_LINK2"/>
            <w:bookmarkStart w:id="53" w:name="OLE_LINK1"/>
            <w:bookmarkEnd w:id="52"/>
            <w:bookmarkEnd w:id="53"/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Polaris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S25 signature from QM department still missing due to stability test issue for Nano I/O.  Potential risk for break of connector in xyz-test. Modification have been started. MD is going to realize lower distance between Polaris housing and I/O-connector to increase stability against twist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B2.3 part tool delivery endangered, 2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vertAlign w:val="superscript"/>
                <w:lang w:val="en-GB"/>
              </w:rPr>
              <w:t>nd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source (Nolato) is under evaluation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Actually no blocking points for ST. SW as well not on the critical path for S25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System Test Approval is planned on Jan, 2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vertAlign w:val="superscript"/>
                <w:lang w:val="en-GB"/>
              </w:rPr>
              <w:t>nd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2006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S25 planned by end of next week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Tops &amp; Flops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object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6.45pt;height:29.75pt" filled="f" o:ole="">
                  <v:imagedata r:id="rId11" o:title=""/>
                </v:shape>
                <o:OLEObject Type="Embed" ProgID="" ShapeID="ole_rId10" DrawAspect="Icon" ObjectID="_1851789000" r:id="rId10"/>
              </w:objec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Swan Apox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M0 declaration declined due to missing SW release schedule. Potential 3-4 weeks delay, e. g. due to SW. No add. delay due to design issues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No delta approval possible for TA, therefore effort increased by appr. 7 wd compared to first calculation of time schedule.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Tops &amp; Flops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object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6.45pt;height:29.75pt" filled="f" o:ole="">
                  <v:imagedata r:id="rId13" o:title=""/>
                </v:shape>
                <o:OLEObject Type="Embed" ProgID="" ShapeID="ole_rId12" DrawAspect="Icon" ObjectID="_629381379" r:id="rId12"/>
              </w:objec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Swift: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MM SW w/o further delay, project schedule shows that S25 is back on track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Tops &amp; Flops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object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6.45pt;height:29.75pt" filled="f" o:ole="">
                  <v:imagedata r:id="rId15" o:title=""/>
                </v:shape>
                <o:OLEObject Type="Embed" ProgID="" ShapeID="ole_rId14" DrawAspect="Icon" ObjectID="_1212014026" r:id="rId14"/>
              </w:objec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  <w:color w:val="0000FF"/>
          <w:sz w:val="20"/>
          <w:szCs w:val="20"/>
          <w:lang w:val="en-GB"/>
        </w:rPr>
        <w:t>07.12.05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Peter Farrenkothen</w:t>
      </w:r>
    </w:p>
    <w:sectPr>
      <w:headerReference w:type="default" r:id="rId16"/>
      <w:footerReference w:type="default" r:id="rId17"/>
      <w:type w:val="nextPage"/>
      <w:pgSz w:w="11906" w:h="16838"/>
      <w:pgMar w:left="1134" w:right="284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430" w:leader="none"/>
        <w:tab w:val="right" w:pos="8306" w:leader="none"/>
      </w:tabs>
      <w:rPr/>
    </w:pPr>
    <w:r>
      <w:rPr>
        <w:rFonts w:cs="Arial" w:ascii="Arial" w:hAnsi="Arial"/>
        <w:i/>
        <w:iCs/>
        <w:sz w:val="18"/>
        <w:szCs w:val="18"/>
      </w:rPr>
      <w:t>Confidential</w:t>
      <w:tab/>
      <w:t xml:space="preserve">Page </w:t>
    </w:r>
    <w:r>
      <w:rPr>
        <w:rFonts w:cs="Arial" w:ascii="Arial" w:hAnsi="Arial"/>
        <w:i/>
        <w:iCs/>
        <w:sz w:val="18"/>
        <w:szCs w:val="18"/>
      </w:rPr>
      <w:fldChar w:fldCharType="begin"/>
    </w:r>
    <w:r>
      <w:rPr>
        <w:sz w:val="18"/>
        <w:i/>
        <w:szCs w:val="18"/>
        <w:iCs/>
        <w:rFonts w:cs="Arial" w:ascii="Arial" w:hAnsi="Arial"/>
      </w:rPr>
      <w:instrText xml:space="preserve"> PAGE </w:instrText>
    </w:r>
    <w:r>
      <w:rPr>
        <w:sz w:val="18"/>
        <w:i/>
        <w:szCs w:val="18"/>
        <w:iCs/>
        <w:rFonts w:cs="Arial" w:ascii="Arial" w:hAnsi="Arial"/>
      </w:rPr>
      <w:fldChar w:fldCharType="separate"/>
    </w:r>
    <w:r>
      <w:rPr>
        <w:sz w:val="18"/>
        <w:i/>
        <w:szCs w:val="18"/>
        <w:iCs/>
        <w:rFonts w:cs="Arial" w:ascii="Arial" w:hAnsi="Arial"/>
      </w:rPr>
      <w:t>3</w:t>
    </w:r>
    <w:r>
      <w:rPr>
        <w:sz w:val="18"/>
        <w:i/>
        <w:szCs w:val="18"/>
        <w:iCs/>
        <w:rFonts w:cs="Arial" w:ascii="Arial" w:hAnsi="Arial"/>
      </w:rPr>
      <w:fldChar w:fldCharType="end"/>
    </w:r>
    <w:r>
      <w:rPr>
        <w:rFonts w:cs="Arial" w:ascii="Arial" w:hAnsi="Arial"/>
        <w:i/>
        <w:iCs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ab/>
      <w:tab/>
    </w:r>
    <w:r>
      <w:rPr>
        <w:rFonts w:cs="Arial" w:ascii="Arial" w:hAnsi="Arial"/>
        <w:i/>
        <w:iCs/>
        <w:sz w:val="18"/>
        <w:szCs w:val="18"/>
      </w:rPr>
      <w:tab/>
      <w:t>Da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caps/>
        <w:lang w:val="en-US" w:eastAsia="en-US"/>
      </w:rPr>
    </w:pPr>
    <w:r>
      <w:rPr>
        <w:rFonts w:cs="Arial" w:ascii="Arial" w:hAnsi="Arial"/>
        <w:b/>
        <w:caps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4229100</wp:posOffset>
              </wp:positionH>
              <wp:positionV relativeFrom="paragraph">
                <wp:posOffset>-6985</wp:posOffset>
              </wp:positionV>
              <wp:extent cx="2286000" cy="55054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550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Arial" w:hAnsi="Arial" w:cs="Arial"/>
                              <w:b/>
                              <w:b/>
                              <w:caps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aps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361565" cy="45783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36" r="-7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61565" cy="4578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43.35pt;mso-wrap-distance-left:9.05pt;mso-wrap-distance-right:9.05pt;mso-wrap-distance-top:0pt;mso-wrap-distance-bottom:0pt;margin-top:-0.55pt;mso-position-vertical-relative:text;margin-left:33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Arial" w:hAnsi="Arial" w:cs="Arial"/>
                        <w:b/>
                        <w:b/>
                        <w:caps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b/>
                        <w:caps/>
                        <w:lang w:val="en-US" w:eastAsia="en-US"/>
                      </w:rPr>
                      <w:drawing>
                        <wp:inline distT="0" distB="0" distL="0" distR="0">
                          <wp:extent cx="2361565" cy="45783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36" r="-7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361565" cy="4578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Arial" w:hAnsi="Arial" w:cs="Arial"/>
        <w:b/>
        <w:b/>
        <w:i/>
        <w:i/>
        <w:iCs/>
        <w:smallCaps/>
        <w:lang w:val="en-US" w:eastAsia="en-US"/>
      </w:rPr>
    </w:pPr>
    <w:r>
      <w:rPr>
        <w:rFonts w:cs="Arial" w:ascii="Arial" w:hAnsi="Arial"/>
        <w:b/>
        <w:i/>
        <w:iCs/>
        <w:smallCaps/>
        <w:lang w:val="en-US" w:eastAsia="en-US"/>
      </w:rPr>
      <w:t>Minutes Meeting Title</w:t>
    </w:r>
  </w:p>
  <w:p>
    <w:pPr>
      <w:pStyle w:val="Header"/>
      <w:rPr>
        <w:rFonts w:ascii="Arial" w:hAnsi="Arial" w:cs="Arial"/>
        <w:b/>
        <w:b/>
        <w:i/>
        <w:i/>
        <w:iCs/>
        <w:caps/>
        <w:lang w:val="en-US" w:eastAsia="en-US"/>
      </w:rPr>
    </w:pPr>
    <w:r>
      <w:rPr>
        <w:rFonts w:cs="Arial" w:ascii="Arial" w:hAnsi="Arial"/>
        <w:b/>
        <w:i/>
        <w:iCs/>
        <w:caps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8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Arial" w:hAnsi="Arial" w:cs="Arial"/>
      <w:b/>
      <w:bCs/>
      <w:color w:val="0000FF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0"/>
      <w:lang w:val="de-DE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krper2">
    <w:name w:val="Textkörper 2"/>
    <w:basedOn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Item">
    <w:name w:val="Item"/>
    <w:basedOn w:val="Normal"/>
    <w:qFormat/>
    <w:pPr>
      <w:tabs>
        <w:tab w:val="clear" w:pos="720"/>
        <w:tab w:val="left" w:pos="2127" w:leader="none"/>
        <w:tab w:val="left" w:pos="2268" w:leader="none"/>
        <w:tab w:val="left" w:pos="3828" w:leader="none"/>
        <w:tab w:val="left" w:pos="3969" w:leader="none"/>
      </w:tabs>
      <w:ind w:left="57" w:hanging="0"/>
    </w:pPr>
    <w:rPr>
      <w:rFonts w:ascii="Arial" w:hAnsi="Arial" w:cs="Arial"/>
      <w:b/>
      <w:color w:val="000000"/>
      <w:sz w:val="18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wmf"/><Relationship Id="rId2" Type="http://schemas.openxmlformats.org/officeDocument/2006/relationships/image" Target="media/image8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M_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12:52:00Z</dcterms:created>
  <dc:creator>Peter Farrenkothen</dc:creator>
  <dc:description/>
  <cp:keywords/>
  <dc:language>en-US</dc:language>
  <cp:lastModifiedBy>Peter Farrenkothen</cp:lastModifiedBy>
  <cp:lastPrinted>2005-11-29T16:05:00Z</cp:lastPrinted>
  <dcterms:modified xsi:type="dcterms:W3CDTF">2005-12-07T13:56:00Z</dcterms:modified>
  <cp:revision>688</cp:revision>
  <dc:subject/>
  <dc:title>Minut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77566203</vt:r8>
  </property>
  <property fmtid="{D5CDD505-2E9C-101B-9397-08002B2CF9AE}" pid="3" name="_AuthorEmail">
    <vt:lpwstr>jochen.schwarplies@siemens.com</vt:lpwstr>
  </property>
  <property fmtid="{D5CDD505-2E9C-101B-9397-08002B2CF9AE}" pid="4" name="_AuthorEmailDisplayName">
    <vt:lpwstr>Schwarplies Jochen ICM MP PD</vt:lpwstr>
  </property>
  <property fmtid="{D5CDD505-2E9C-101B-9397-08002B2CF9AE}" pid="5" name="_EmailSubject">
    <vt:lpwstr>PD Board  --  Nov 12th  --  Protocol</vt:lpwstr>
  </property>
  <property fmtid="{D5CDD505-2E9C-101B-9397-08002B2CF9AE}" pid="6" name="_PreviousAdHocReviewCycleID">
    <vt:r8>1131573093</vt:r8>
  </property>
  <property fmtid="{D5CDD505-2E9C-101B-9397-08002B2CF9AE}" pid="7" name="_ReviewingToolsShownOnce">
    <vt:lpwstr/>
  </property>
</Properties>
</file>